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宋体;SimSun"/>
          <w:b w:val="false"/>
          <w:b w:val="false"/>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7zip 16.02</w:t>
      </w:r>
    </w:p>
    <w:p>
      <w:pPr>
        <w:pStyle w:val="Heading"/>
        <w:spacing w:lineRule="auto" w:line="240" w:before="0" w:after="0"/>
        <w:jc w:val="left"/>
        <w:rPr>
          <w:rFonts w:ascii="Arial" w:hAnsi="Arial" w:cs="Arial"/>
          <w:b w:val="false"/>
          <w:b w:val="false"/>
        </w:rPr>
      </w:pPr>
      <w:r>
        <w:rPr>
          <w:rFonts w:cs="Arial" w:ascii="Arial" w:hAnsi="Arial"/>
          <w:b w:val="false"/>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MYCOPYRIGHTCR "Copyright (c) 1999-2016 Igor Pavlo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gt;Copyright (c) 1999-2016 Igor Pavlov&lt;/P&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gt;7-Zip Copyright (C) 1999-2016 Igor Pavlov.&lt;/P&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7-Zip Copyright (C) 1999-2016 Igor Pavlov.</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n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 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3:4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6296</vt:lpwstr>
  </property>
</Properties>
</file>